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Cs/>
        </w:rPr>
      </w:pPr>
      <w:r>
        <w:rPr>
          <w:rFonts w:cs="Arial" w:ascii="Arial" w:hAnsi="Arial"/>
          <w:bCs/>
        </w:rPr>
        <w:t>AOO-25112- Fourniture de dispositifs médicaux pour ophtalmologie pour les établissements et structures associées du GHT44</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129538820"/>
      <w:bookmarkStart w:id="1" w:name="__Fieldmark__0_4129538820"/>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129538820"/>
      <w:bookmarkStart w:id="3" w:name="__Fieldmark__1_4129538820"/>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129538820"/>
            <w:bookmarkStart w:id="5" w:name="__Fieldmark__2_4129538820"/>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129538820"/>
            <w:bookmarkStart w:id="7" w:name="__Fieldmark__3_4129538820"/>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129538820"/>
            <w:bookmarkStart w:id="9" w:name="__Fieldmark__4_4129538820"/>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129538820"/>
            <w:bookmarkStart w:id="11" w:name="__Fieldmark__5_4129538820"/>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129538820"/>
            <w:bookmarkStart w:id="13" w:name="__Fieldmark__6_4129538820"/>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129538820"/>
      <w:bookmarkStart w:id="15" w:name="__Fieldmark__7_4129538820"/>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129538820"/>
      <w:bookmarkStart w:id="17" w:name="__Fieldmark__8_4129538820"/>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11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LEBLANC Lola</cp:lastModifiedBy>
  <cp:lastPrinted>2023-09-26T10:15:00Z</cp:lastPrinted>
  <dcterms:modified xsi:type="dcterms:W3CDTF">2026-02-04T09:37:00Z</dcterms:modified>
  <cp:revision>5</cp:revision>
  <dc:subject/>
  <dc:title>MISE A JOUR AVRIL 2007</dc:title>
</cp:coreProperties>
</file>